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РТА МЕТОДИЧЕСКОЙ АКТИВНОСТИ ПЕДАГОГОВ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Школы №54 за 2018- 2019уч.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тодическое объединение учителей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7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14"/>
        <w:gridCol w:w="992"/>
        <w:gridCol w:w="992"/>
        <w:gridCol w:w="536"/>
        <w:gridCol w:w="564"/>
        <w:gridCol w:w="992"/>
        <w:gridCol w:w="778"/>
        <w:gridCol w:w="674"/>
        <w:gridCol w:w="616"/>
        <w:gridCol w:w="1041"/>
        <w:gridCol w:w="777"/>
        <w:gridCol w:w="777"/>
        <w:gridCol w:w="616"/>
        <w:gridCol w:w="938"/>
        <w:gridCol w:w="905"/>
        <w:gridCol w:w="649"/>
        <w:gridCol w:w="777"/>
      </w:tblGrid>
      <w:tr>
        <w:trPr>
          <w:trHeight w:val="113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едагогического 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ессиональных кон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ЭР., нновац. деятель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- класс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е уро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внеклассное мероприят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МО, РМО …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ыступление на М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семинар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упление на конференции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ВТ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П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педагогических сайтах (указать адрес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Г,ВТК …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НИР обучающихс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балл – школьный уровен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балла-районный уровен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 балла – городской  уровень</w:t>
      </w:r>
    </w:p>
    <w:p>
      <w:pPr>
        <w:pStyle w:val="Normal"/>
        <w:rPr/>
      </w:pPr>
      <w:r>
        <w:rPr>
          <w:b/>
          <w:i/>
          <w:sz w:val="22"/>
          <w:szCs w:val="22"/>
        </w:rPr>
        <w:t>4 балла – республиканский, региональный уровен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 балла – федеральный уровен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баллов – международный уровен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аллы суммирую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ний балл по методическому объединению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методического объединения    __________________ /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30:00Z</dcterms:created>
  <dc:creator>User</dc:creator>
  <dc:description/>
  <cp:keywords/>
  <dc:language>en-US</dc:language>
  <cp:lastModifiedBy>ирина</cp:lastModifiedBy>
  <cp:lastPrinted>2013-04-29T11:05:00Z</cp:lastPrinted>
  <dcterms:modified xsi:type="dcterms:W3CDTF">2019-01-16T22:54:00Z</dcterms:modified>
  <cp:revision>13</cp:revision>
  <dc:subject/>
  <dc:title>КАРТА МЕТОДИЧЕСКОЙ АКТИВНОСТИ ПЕДАГОГОВ ЛИЦЕЯ</dc:title>
</cp:coreProperties>
</file>